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EO A: INFORMACIJE ZA PODNOSIOCA PONUDE 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tbl>
      <w:tblPr>
        <w:tblW w:w="924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Ime i adresa naručioca: </w:t>
            </w:r>
            <w:r>
              <w:rPr>
                <w:rFonts w:cs="Times New Roman" w:ascii="Times New Roman" w:hAnsi="Times New Roman"/>
                <w:lang w:val="sr-Latn-RS"/>
              </w:rPr>
              <w:t>Bios Fond, Milenka Stojkovića 3, 19220 Donji Milanovac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Naziv tendera: </w:t>
            </w:r>
            <w:r>
              <w:rPr>
                <w:rFonts w:cs="Times New Roman" w:ascii="Times New Roman" w:hAnsi="Times New Roman"/>
                <w:lang w:val="sr-Latn-RS"/>
              </w:rPr>
              <w:t>Promotivni materijal – dizajn i štampanje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Referentni broj:  </w:t>
            </w:r>
            <w:r>
              <w:rPr>
                <w:rFonts w:cs="Times New Roman" w:ascii="Times New Roman" w:hAnsi="Times New Roman"/>
                <w:lang w:val="sr-Latn-RS"/>
              </w:rPr>
              <w:t>RORS37/Bios Fond/TD2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 xml:space="preserve">Datum objavljivanja: </w:t>
            </w:r>
            <w:r>
              <w:rPr>
                <w:rFonts w:cs="Times New Roman" w:ascii="Times New Roman" w:hAnsi="Times New Roman"/>
                <w:lang w:val="sr-Latn-RS"/>
              </w:rPr>
              <w:t>11/09/2017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NFORMACIJE O PODNOŠENJU PONUDA ZA TENDER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redmet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</w:t>
      </w:r>
    </w:p>
    <w:p>
      <w:pPr>
        <w:pStyle w:val="Normal"/>
        <w:tabs>
          <w:tab w:val="clear" w:pos="708"/>
          <w:tab w:val="left" w:pos="1275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ovog tendera je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 Pružanje usluga dizajna, štampanja i isporuke promotivnog materijala kako je i naznačeno u tehničkim informacijama u tački 2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ajnji rok za podnošenje ponuda za tender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rajnji rok za podnošenje ponuda za tender je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9/09/2017 u 11:00 časov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Sve ponude dobijene nakon ovog roka će automatski biti odbijen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Finansijske informaci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dnosioci ponuda za tender se podsećaju da je maksimalna raspoloživa vrednost Ugovora 8225 EUR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Finansijska ponuda mora biti prikazana u iznosu u RSD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  <w:lang w:val="sr-Latn-RS"/>
        </w:rPr>
        <w:t xml:space="preserve"> i mora biti podneta na obrascu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DEO C: FORMAT FINANSIJSKE PONUDE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dredbe vezane za primenu odgovarajućih poreza i carina su navedene u nacrtu Ugovora, u Delu A ovog tenderskog dosijea. </w:t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keepNext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lternativna rešenj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ma nije dozvoljeno da koriste alternativna rešenja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dugovaranj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dugovaranje nije dozvoljeno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Kriterijumi za dodelu Ugovora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više od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jbolji odnos cene i kvaliteta, ponderisanjem 80% kvalitet, cena 20%.  </w:t>
      </w:r>
    </w:p>
    <w:p>
      <w:pPr>
        <w:pStyle w:val="Normal"/>
        <w:tabs>
          <w:tab w:val="clear" w:pos="708"/>
          <w:tab w:val="left" w:pos="4170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Kriterijumi za eveluaciju tehničke ponud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lineRule="auto" w:line="240"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Organizacija i metodologija: 45 po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lineRule="auto" w:line="240" w:before="0" w:after="0"/>
        <w:ind w:left="720" w:hanging="54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redloženi inputi: 45 poen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50" w:leader="none"/>
        </w:tabs>
        <w:spacing w:lineRule="auto" w:line="240" w:before="0" w:after="0"/>
        <w:ind w:left="720" w:hanging="54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eriod izvršenja usluge: 10 poena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sr-Latn-RS"/>
        </w:rPr>
        <w:t>UKUPNO: 100 poena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  <w:t>U slučaju dobijanja jedne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: Naručilac će proveriti da li ponuda administrativno, tehnički i finansijski ispunjava zahteve postavljene ovom tenderskom procedurom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Razgovori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azgovori nisu predviđeni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Obaveštenje o dodeli Ugovor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Uspešni ponuđač će biti obavešten o rezultatima evaluacione prodedure pisanim putem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baveštenje o dodeli Ugovora će biti objavljeno na programskom web site-u. Predviđeno vreme za objavu je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8 </w:t>
      </w:r>
      <w:r>
        <w:rPr>
          <w:rFonts w:cs="Times New Roman" w:ascii="Times New Roman" w:hAnsi="Times New Roman"/>
          <w:sz w:val="24"/>
          <w:szCs w:val="24"/>
          <w:lang w:val="sr-Latn-RS"/>
        </w:rPr>
        <w:t>dana od isteka roka za podnošenje ponud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Adresa i način  podnošenja ponude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će podneti svoje ponude koristeći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standardizovani set formulara za podnošenje dostupan u Delu B – Tehnička ponuda i u Delu C - Finansijska ponuda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vaki drugi propratni dokument uz ovaj poziv je poslat samo u informativne svrhe i ne zahteva menjanje kao ni podnošenje od strane ponuđača. Ponuda se podnosi u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1 originalu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. Ponude koje nisu u skladu sa propisanom formom mogu biti odbijene od strane naručioca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prilogu ponude, ponuđač je obavezan da priloži sledeću propratnu dokumentaciju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Kopiju izvoda iz APR-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ferentna list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CV za dizajnera</w:t>
      </w:r>
    </w:p>
    <w:p>
      <w:pPr>
        <w:pStyle w:val="ListParagraph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u zapečaćenim kovertama, koje treba da sadrže sledeće informacije: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me i adresa ponuđača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ziv tendera: </w:t>
      </w:r>
      <w:r>
        <w:rPr>
          <w:rFonts w:cs="Times New Roman" w:ascii="Times New Roman" w:hAnsi="Times New Roman"/>
          <w:lang w:val="sr-Latn-RS"/>
        </w:rPr>
        <w:t>Promotivni materijal – dizajn i štampanje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ferentni broj: RORS37/Bios Fond/TD2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1134" w:hanging="36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Naznaku: “Ne otvarati pre sastanka za otvaranje ponuda’’</w:t>
      </w:r>
    </w:p>
    <w:p>
      <w:pPr>
        <w:pStyle w:val="Normal"/>
        <w:spacing w:lineRule="auto" w:line="240" w:before="0" w:after="0"/>
        <w:ind w:left="1134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de se moraju podneti korišćenjem sistema dvostrukih koverti, jedan  spoljašnji paket ili koverta mora sadržati dve zasebne zapečaćene koverte, jedna sa naznakom "Tehnička ponuda" – Deo B a druga sa naznakom "Finansijska ponuda" – Deo C. Bilo kakvo odstupanje od ovog pravila (npr. nezapečaćene koverte ili navođenje cene u tehničkoj ponudi) smatraće se kršenjem pravila i vodiće odbijanju ponud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e se podnose lično, poštom ili kurirskom službom na sledeću adresu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MESNA ZAJEDNICA MOSNA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za  Bios Fond)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Mosna bb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19220 Donji Milanovac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onuđači se podsećaju da će se uzeti u razmatranje samo ponude pristigle do krajnjeg roka koji je gore naveden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TEHNIČKE INFORMACIJE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Ponuđači su u obavezi da pruže dole navedene usluge. U svojoj tehničkoj ponudi ponuđači mоgu detaljnije da opišu tražene usluge a prema dole postavljenim zahtevima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ListParagraph"/>
        <w:spacing w:lineRule="auto" w:line="240" w:before="0" w:after="0"/>
        <w:ind w:left="927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2.1.Aktivnost 1 – Dizajn i štampanje promotivnog materijala za dva konferencije o napredovanju projekta</w:t>
      </w:r>
    </w:p>
    <w:p>
      <w:pPr>
        <w:pStyle w:val="Normal"/>
        <w:spacing w:lineRule="auto" w:line="240" w:before="0" w:after="0"/>
        <w:ind w:left="567" w:firstLine="141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pis očekivanih output-a / rezultata koje treba postići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Dizajn, prelom, priprema za štampu i štampa sledećih materijal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2795"/>
        <w:gridCol w:w="1636"/>
        <w:gridCol w:w="1779"/>
        <w:gridCol w:w="1754"/>
      </w:tblGrid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Naziv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Opis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Količina 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izajn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sporuka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Flajer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rmat: 16x16 cm sklopljen, 16x48 cm rasklopljen,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pir: 115g Condat Matt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tampa: kolor 4/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000 komada</w:t>
            </w:r>
          </w:p>
        </w:tc>
        <w:tc>
          <w:tcPr>
            <w:tcW w:w="1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Dizajn mora biti u saglasnosti sa pravilima i uputstvima  o vidljivosti Interreg IPA CBC Program Rumunija Srbija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Dizajn se radi u saradnji sa naručiocem i smatra se konačnim uz pismenu sagalsnost naručioca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Rok za dizajn mora biti usklađen da bi se ispoštovao rok isporuke štampanog materijala.</w:t>
            </w:r>
          </w:p>
        </w:tc>
        <w:tc>
          <w:tcPr>
            <w:tcW w:w="1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Prva polovina do 30 dana od dana potpisivanja ugovora, druga polovina do 7 meseci od prve isporuke</w:t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Poster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rmat: B2 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jal: 130gr kunzdruk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stampa: kolor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/0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00 komada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Rokovnik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t: B5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rica: sa klapnama, kolor štampa 4/4 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oj strana: 80 lista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tampa unutrašnjih stranica: kolor 4/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00 komada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Olovka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uksuznija plasticna hemijska olovka 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tampa: UV na dve strane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00 komada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Fascikla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menzije: 22 x 32cm sklopljena, rasklopljena sa dzepom 62 x 35cm, stancovana, 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jal: 305gr printo karton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tampa: kolor 4/0, plastifikacij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00 komada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USB memorija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morija: 4GB, 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likacija: UV stamp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00 komada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Majice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jica jednobojna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jal: 150gr pamuk</w:t>
            </w:r>
          </w:p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likacija na grudim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00 komada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Kape</w:t>
            </w:r>
          </w:p>
        </w:tc>
        <w:tc>
          <w:tcPr>
            <w:tcW w:w="2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Pamučni kačket sa aplikacijom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00 komada</w:t>
            </w:r>
          </w:p>
        </w:tc>
        <w:tc>
          <w:tcPr>
            <w:tcW w:w="1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1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</w:tbl>
    <w:p>
      <w:pPr>
        <w:pStyle w:val="ListParagraph"/>
        <w:spacing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i/>
          <w:color w:val="FF0000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eriod izvršenja uslug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Oktobar 2017 – Maj 2018</w:t>
      </w:r>
    </w:p>
    <w:p>
      <w:pPr>
        <w:pStyle w:val="ListParagraph"/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ListParagraph"/>
        <w:spacing w:before="0" w:after="0"/>
        <w:ind w:left="927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2.2.Aktivnost 2 – Dizajn i štampanje promotivnog materijala za promociju projekta</w:t>
      </w:r>
    </w:p>
    <w:p>
      <w:pPr>
        <w:pStyle w:val="ListParagraph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vertAlign w:val="superscript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pis očekivanih output-a / rezultata koje treba postić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Dizajn, prelom, priprema za štampu i štampa sledećih materijal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tbl>
      <w:tblPr>
        <w:tblW w:w="96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607"/>
        <w:gridCol w:w="1636"/>
        <w:gridCol w:w="2182"/>
        <w:gridCol w:w="184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Naziv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Opis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Količina 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Dizajn 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sporuk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Flajer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t: 16x16 cm sklopljen - 16x48 cm rasklopljen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pir: 115 gr, Condat Matt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tampa: kolor 4/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500 komada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Dazjn mora biti u saglasnosti sa pravilima i uputstvima  o vidljivosti Interreg IPA CBC Program Rumunija Srbija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Dizajn se radi u saradnji sa naručiocem i smatra se konačnim uz pismenu sagalsnost naručioca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Rok za dizajn mora biti usklađen da bi se ispoštovao rok isporuke štampanog materijala.</w:t>
            </w:r>
          </w:p>
        </w:tc>
        <w:tc>
          <w:tcPr>
            <w:tcW w:w="18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Isporuka do 15 dana od dana  potpisivanja ugovora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Roll-up baner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lineRule="auto" w:line="276" w:before="0" w:after="0"/>
              <w:rPr/>
            </w:pPr>
            <w:r>
              <w:rPr/>
              <w:t>Roll-up mehanizam</w:t>
            </w:r>
          </w:p>
          <w:p>
            <w:pPr>
              <w:pStyle w:val="NormalWeb"/>
              <w:spacing w:lineRule="auto" w:line="276" w:before="0" w:after="0"/>
              <w:rPr/>
            </w:pPr>
            <w:r>
              <w:rPr/>
              <w:t>Štampa: kolor 4/0</w:t>
            </w:r>
          </w:p>
          <w:p>
            <w:pPr>
              <w:pStyle w:val="NormalWeb"/>
              <w:spacing w:lineRule="auto" w:line="276" w:before="0" w:after="0"/>
              <w:rPr/>
            </w:pPr>
            <w:r>
              <w:rPr/>
              <w:t xml:space="preserve">Materijal: </w:t>
            </w:r>
            <w:r>
              <w:rPr>
                <w:b/>
              </w:rPr>
              <w:t>PVC</w:t>
            </w:r>
            <w:r>
              <w:rPr/>
              <w:t xml:space="preserve"> platno </w:t>
            </w:r>
          </w:p>
          <w:p>
            <w:pPr>
              <w:pStyle w:val="NormalWeb"/>
              <w:spacing w:lineRule="auto" w:line="276" w:before="0" w:after="0"/>
              <w:rPr/>
            </w:pPr>
            <w:r>
              <w:rPr/>
              <w:t>Dimenzije: 85 x 200cm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2 komada 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18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</w:tbl>
    <w:p>
      <w:pPr>
        <w:pStyle w:val="ListParagraph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eriod izvršenja usluge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ktobar 2017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RS"/>
        </w:rPr>
      </w:r>
    </w:p>
    <w:p>
      <w:pPr>
        <w:pStyle w:val="ListParagraph"/>
        <w:spacing w:before="0" w:after="0"/>
        <w:ind w:left="927" w:hanging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2.3.Aktivnost 3 – Dizajn i štampanje promotivnog materijala za Nautičku konferenciju</w:t>
      </w:r>
    </w:p>
    <w:p>
      <w:pPr>
        <w:pStyle w:val="ListParagraph"/>
        <w:spacing w:before="0" w:after="0"/>
        <w:ind w:left="1068" w:hanging="0"/>
        <w:jc w:val="both"/>
        <w:rPr>
          <w:rFonts w:ascii="Times New Roman" w:hAnsi="Times New Roman" w:cs="Times New Roman"/>
          <w:sz w:val="24"/>
          <w:szCs w:val="24"/>
          <w:highlight w:val="yellow"/>
          <w:vertAlign w:val="superscript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vertAlign w:val="superscript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Opis očekivanih output-a / rezultata koje treba postić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Dizajn, prelom, priprema za štampu i štampa sledećih materijala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0"/>
        <w:gridCol w:w="2503"/>
        <w:gridCol w:w="1636"/>
        <w:gridCol w:w="1705"/>
        <w:gridCol w:w="1828"/>
      </w:tblGrid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Naziv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Opis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 xml:space="preserve">Količina 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Dizajn</w:t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sr-Latn-RS"/>
              </w:rPr>
              <w:t>Isporuka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Flajer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Format: 16x16 cm sklopljen, 16x48cm rasklopljen,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apir: 115 gr Condat Matt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tampa: kolor 4/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1000 komada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Dazjn mora biti u saglasnosti sa pravilima i uputstvima  o vidljivosti Interreg IPA CBC Program Rumunija Srbija. </w:t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Dizajn se radi u saradnji sa naručiocem i smatra se konačnim uz pismenu sagalsnost naručioca.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Rok za dizajn mora biti usklađen da bi se ispoštovao rok isporuke štampanog materijala.</w:t>
            </w:r>
          </w:p>
        </w:tc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Isporuka do 5 meseci nakon  potpisivanja ugovora</w:t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Rokovnik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ormat: B5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Korica: sa klapnama, kolor štampa 4/4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roj strana: 80 list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tampa unutrašnjih stranica: kolor 4/4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50 komada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Olovka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Luksuznija plasticna hemijska olovka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tampa: UV na dve strane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50 komada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Fascikla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Dimenzije: 22 x 32cm sklopljena, rasklopljena sa dzepom 62 x 35cm, stancovana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jal: 305gr printo karton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Štampa: kolor 4/0, plastifikacij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50 komada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USB memorija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emorija: 4GB,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likacija: UV stamp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50 komada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Majice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jica jednobojna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jal: 150gr pamuk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plikacija na grudima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50 komada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  <w:tr>
        <w:trPr/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Kape</w:t>
            </w:r>
          </w:p>
        </w:tc>
        <w:tc>
          <w:tcPr>
            <w:tcW w:w="2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Šešir sa štampom na traci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50 komada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eriod izvršenja usluge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Oktobar 2017 – Mart 2018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ahtevani inputi za sve tri aktivnosti su sledeće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Referentna lista - sa najmanje tri Ugovora releventna za predmet ove nabavke u prethodne tri godine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adrovska osposobljenost – </w:t>
      </w:r>
      <w:r>
        <w:rPr>
          <w:rFonts w:cs="Times New Roman" w:ascii="Times New Roman" w:hAnsi="Times New Roman"/>
          <w:sz w:val="24"/>
          <w:szCs w:val="24"/>
          <w:lang w:val="sr-Latn-CS"/>
        </w:rPr>
        <w:t>1 grafički dizajner sa iskustvom.</w:t>
      </w:r>
      <w:r>
        <w:rPr>
          <w:rFonts w:cs="Times New Roman" w:ascii="Times New Roman" w:hAnsi="Times New Roman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Tehnička osposobljenost - oprema i osnovna sredstva neophodna za izvršenje usluge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lang w:val="sr-Latn-RS"/>
        </w:rPr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ODATNE INFORMACIJE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C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 xml:space="preserve">Neuspešni/uspešni ponuđači će biti informisani o rezultatima evaluacije. U tom slučaju Naručilac će poslati obaveštenje uspešnom ponuđaču i objaviti na web sajtu ime uspešnog ponuđača napominjući da “preopstale ponude nisu admisistrativno/tehnički/finansijski usklađene.”  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Poverljivost</w:t>
      </w:r>
    </w:p>
    <w:p>
      <w:pPr>
        <w:pStyle w:val="Heading3"/>
        <w:jc w:val="both"/>
        <w:rPr>
          <w:b w:val="false"/>
          <w:b w:val="false"/>
        </w:rPr>
      </w:pPr>
      <w:r>
        <w:rPr>
          <w:b w:val="false"/>
          <w:sz w:val="24"/>
          <w:szCs w:val="24"/>
          <w:lang w:val="sr-Latn-RS"/>
        </w:rPr>
        <w:t xml:space="preserve">Celokupna procedura evaluacije je poverljiva, i podleže zakonima naručioca koji se odnose na pristup dokumentima. Odluke evaluacione komisije su kolektivne i ona odluke donosi na zatvorenim sastancima. Članovi evaluacione komisije su se obavezali na tajnost. Evaluacioni izveštaji i pisana dokumenta su namenjena samo za službenu upotrebu i ne smeju se prenositi ni ponuđačima ni bilo kome drugome osim naručiocu, Evropskoj Komisiji, Evropskoj službi za suzbijanje prevara (OLAF) i Evropskom revizorskom sudu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FF0000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FF0000"/>
          <w:lang w:val="sr-Latn-RS"/>
        </w:rPr>
      </w:pPr>
      <w:r>
        <w:rPr>
          <w:rFonts w:cs="Times New Roman" w:ascii="Times New Roman" w:hAnsi="Times New Roman"/>
          <w:color w:val="FF0000"/>
          <w:lang w:val="sr-Latn-RS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/>
        <w:tc>
          <w:tcPr>
            <w:tcW w:w="92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 xml:space="preserve">NE POPUNJAVATI PRE POTPISIVANJA UGOVORA </w:t>
            </w:r>
          </w:p>
        </w:tc>
      </w:tr>
      <w:tr>
        <w:trPr/>
        <w:tc>
          <w:tcPr>
            <w:tcW w:w="92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eastAsia="Times New Roman" w:cs="Times New Roman" w:ascii="Times New Roman" w:hAnsi="Times New Roman"/>
                <w:lang w:val="sr-Latn-RS"/>
              </w:rPr>
              <w:t xml:space="preserve">                                          </w:t>
            </w:r>
            <w:r>
              <w:rPr>
                <w:rFonts w:cs="Times New Roman" w:ascii="Times New Roman" w:hAnsi="Times New Roman"/>
                <w:lang w:val="sr-Latn-RS"/>
              </w:rPr>
              <w:t>NE PODNOSITI U OKVIRU PONUDE!!!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FORMAT UGOVORA IZMEĐU IZVRŠIOCA I NARUČIOC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AZIV UGOVORA: </w:t>
      </w:r>
      <w:r>
        <w:rPr>
          <w:rFonts w:cs="Times New Roman" w:ascii="Times New Roman" w:hAnsi="Times New Roman"/>
          <w:sz w:val="24"/>
          <w:szCs w:val="24"/>
          <w:lang w:val="sr-Latn-RS"/>
        </w:rPr>
        <w:t>Usluge dizajna, štampe i isporuke promotivnog materijal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REF: RORS37/BiosFond/TD2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Zaključen između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BIOS FOND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Milenka Stojkovića 3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19220 Donji Milanovac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PIB: 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Naruč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lt;Poslovno ime 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highlight w:val="yellow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lt;Adresa izvrsilaca 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i/>
          <w:i/>
          <w:sz w:val="24"/>
          <w:szCs w:val="24"/>
          <w:lang w:val="sr-Latn-RS"/>
        </w:rPr>
      </w:pPr>
      <w:r>
        <w:rPr>
          <w:rFonts w:cs="Times New Roman" w:ascii="Times New Roman" w:hAnsi="Times New Roman"/>
          <w:i/>
          <w:sz w:val="24"/>
          <w:szCs w:val="24"/>
          <w:highlight w:val="yellow"/>
          <w:lang w:val="sr-Latn-RS"/>
        </w:rPr>
        <w:t>&lt;mat br i pib &gt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(Izvršilac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1: Predme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redmet Ugovora su usluge kao što je i navedeno u ponudi izvršioca – ‘’Deo B: Format ponude koji popunjava ponuđač’’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2: Vrednost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kupna vrednost Ugovora za pružanje usluga naznačenim u Članu 1 je: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XXX RSD&gt;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Ugovor će biti oslobođen svih poreza i taksi (uključujući PDV)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3: Ugovorna dokumentaci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okumenta koja čine deo ovog ugovora su (po prioritetu)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govor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onuda izvršioca koja je obezbeđena u tenderskoj fazi – ‘’Deo B: Format ponude koji popunjava ponuđač ’’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Finansijska ponuda izvršioca –“ Deo C: Format finansijske ponude”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Sva druga prateća dokumentacija ukoliko je tražena (* - u slučaju zahteva za dostavom izvoda iz APR-a ili drugih informacija) 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Za sva pitanja koja nisu definisana ovim Ugovorom biće primenjena pravila predviđena Opštim uslovima (General conditions) 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(Annex B8d  of PRAG b8d_annexigc_en.pdf)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GB"/>
          </w:rPr>
          <w:t>http://ec.europa.eu/europeaid/prag/previousVersions/annex.do?num=2015.0&amp;lang=en</w:t>
        </w:r>
      </w:hyperlink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4: Pružanje usluga i plaćanj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Izvršilac će bezrezervno pružiti usluge kao što je i navedeno u ponudi izvršioca ‘’Deo B: Format ponude koju popunjava ponuđač’’. Pružanje usluga će biti implementirano u okviru navedenih datum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ručilac će platiti izvršiocu usluge iznos koji je naveden u Članu 2 ovog Ugovor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Plaćanja će biti izvršena prema sledećem vremenskom rasporedu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tbl>
      <w:tblPr>
        <w:tblW w:w="901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509"/>
        <w:gridCol w:w="2781"/>
      </w:tblGrid>
      <w:tr>
        <w:trPr>
          <w:trHeight w:val="345" w:hRule="atLeast"/>
          <w:cantSplit w:val="true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  <w:t>Mesec/Godina</w:t>
            </w:r>
          </w:p>
        </w:tc>
        <w:tc>
          <w:tcPr>
            <w:tcW w:w="45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</w:r>
          </w:p>
        </w:tc>
        <w:tc>
          <w:tcPr>
            <w:tcW w:w="278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pacing w:before="40" w:after="40"/>
              <w:jc w:val="center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  <w:t>RSD</w:t>
            </w:r>
          </w:p>
        </w:tc>
      </w:tr>
      <w:tr>
        <w:trPr>
          <w:trHeight w:val="665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10/2017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567" w:hanging="567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Plaćanje 1 po prvoj isporuci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Apsolutni iznos</w:t>
            </w:r>
          </w:p>
        </w:tc>
      </w:tr>
      <w:tr>
        <w:trPr>
          <w:trHeight w:val="665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11/2017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567" w:hanging="567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Plaćanje 2 po drugoj isporuci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Apsolutni iznos</w:t>
            </w:r>
          </w:p>
        </w:tc>
      </w:tr>
      <w:tr>
        <w:trPr>
          <w:trHeight w:val="665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/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03/2018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/>
              <w:ind w:left="567" w:hanging="567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 xml:space="preserve">Plaćanje 3 po trećoj isporuci </w:t>
            </w:r>
          </w:p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Apsolutni iznos</w:t>
            </w:r>
          </w:p>
        </w:tc>
      </w:tr>
      <w:tr>
        <w:trPr>
          <w:trHeight w:val="602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05/2018</w:t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Latn-RS"/>
              </w:rPr>
              <w:t>Konačna isplata po završnoj isporuci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highlight w:val="yellow"/>
                <w:lang w:val="sr-Latn-RS"/>
              </w:rPr>
              <w:t>Apsolutni iznos</w:t>
            </w:r>
          </w:p>
        </w:tc>
      </w:tr>
      <w:tr>
        <w:trPr>
          <w:trHeight w:val="398" w:hRule="atLeast"/>
          <w:cantSplit w:val="true"/>
        </w:trPr>
        <w:tc>
          <w:tcPr>
            <w:tcW w:w="17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napToGrid w:val="false"/>
              <w:spacing w:lineRule="auto" w:line="240" w:before="40" w:after="40"/>
              <w:jc w:val="center"/>
              <w:rPr>
                <w:rFonts w:ascii="Times New Roman" w:hAnsi="Times New Roman" w:cs="Times New Roman"/>
                <w:b/>
                <w:b/>
                <w:highlight w:val="yellow"/>
                <w:lang w:val="sr-Latn-RS"/>
              </w:rPr>
            </w:pPr>
            <w:r>
              <w:rPr>
                <w:rFonts w:cs="Times New Roman" w:ascii="Times New Roman" w:hAnsi="Times New Roman"/>
                <w:b/>
                <w:highlight w:val="yellow"/>
                <w:lang w:val="sr-Latn-RS"/>
              </w:rPr>
            </w:r>
          </w:p>
        </w:tc>
        <w:tc>
          <w:tcPr>
            <w:tcW w:w="4509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40" w:after="40"/>
              <w:rPr>
                <w:rFonts w:ascii="Times New Roman" w:hAnsi="Times New Roman" w:cs="Times New Roman"/>
                <w:b/>
                <w:b/>
                <w:lang w:val="sr-Latn-RS"/>
              </w:rPr>
            </w:pPr>
            <w:r>
              <w:rPr>
                <w:rFonts w:cs="Times New Roman" w:ascii="Times New Roman" w:hAnsi="Times New Roman"/>
                <w:b/>
                <w:lang w:val="sr-Latn-RS"/>
              </w:rPr>
              <w:t>Ukupno</w:t>
            </w:r>
          </w:p>
        </w:tc>
        <w:tc>
          <w:tcPr>
            <w:tcW w:w="2781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sr-Latn-RS"/>
              </w:rPr>
              <w:t>&lt;</w:t>
            </w:r>
            <w:r>
              <w:rPr>
                <w:rFonts w:cs="Times New Roman" w:ascii="Times New Roman" w:hAnsi="Times New Roman"/>
                <w:highlight w:val="yellow"/>
                <w:lang w:val="sr-Latn-RS"/>
              </w:rPr>
              <w:t>Ukupna vrednost Ugovora</w:t>
            </w:r>
            <w:r>
              <w:rPr>
                <w:rFonts w:cs="Times New Roman" w:ascii="Times New Roman" w:hAnsi="Times New Roman"/>
                <w:lang w:val="sr-Latn-RS"/>
              </w:rPr>
              <w:t>&gt;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- Izvršilac će dostaviti naručiocu kratak izveštaj o izvršenim uslugama, što će predstavljati osnovu za odobrenje privremenih i konačnih isplata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Član 5: Trajanje Ugovora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Trajanje Ugovora je 8 meseci.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Datum početka Ugovora je &lt;</w:t>
      </w:r>
      <w:r>
        <w:rPr>
          <w:rFonts w:cs="Times New Roman" w:ascii="Times New Roman" w:hAnsi="Times New Roman"/>
          <w:sz w:val="24"/>
          <w:szCs w:val="24"/>
          <w:highlight w:val="yellow"/>
          <w:lang w:val="sr-Latn-RS"/>
        </w:rPr>
        <w:t>dd/mm/gggg</w:t>
      </w:r>
      <w:r>
        <w:rPr>
          <w:rFonts w:cs="Times New Roman" w:ascii="Times New Roman" w:hAnsi="Times New Roman"/>
          <w:sz w:val="24"/>
          <w:szCs w:val="24"/>
          <w:lang w:val="sr-Latn-RS"/>
        </w:rPr>
        <w:t>&gt;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Član 6: Rešavanje sporova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Bilo kakvi sporovi koji proizilaze ili su vezani za ovaj Ugovor koji se ne mogu drugačije rešiti će biti upućeni na isključivu nadležnost suda u saglasnosti sa nacionalnim zakonodavstvom države naručioca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82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"/>
        <w:gridCol w:w="2920"/>
        <w:gridCol w:w="1070"/>
        <w:gridCol w:w="3160"/>
      </w:tblGrid>
      <w:tr>
        <w:trPr/>
        <w:tc>
          <w:tcPr>
            <w:tcW w:w="4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12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izvršioca</w:t>
            </w:r>
          </w:p>
        </w:tc>
        <w:tc>
          <w:tcPr>
            <w:tcW w:w="4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120" w:after="12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Za naručioca</w:t>
            </w:r>
          </w:p>
        </w:tc>
      </w:tr>
      <w:tr>
        <w:trPr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tabs>
                <w:tab w:val="clear" w:pos="708"/>
                <w:tab w:val="left" w:pos="1872" w:leader="none"/>
              </w:tabs>
              <w:spacing w:before="160" w:after="160"/>
              <w:jc w:val="left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 xml:space="preserve">Ime: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Ime: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Vesna Vandić</w:t>
            </w:r>
          </w:p>
        </w:tc>
      </w:tr>
      <w:tr>
        <w:trPr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lang w:val="sr-Latn-RS"/>
              </w:rPr>
              <w:t xml:space="preserve">Zvanje: 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highlight w:val="cyan"/>
                <w:lang w:val="sr-Latn-RS"/>
              </w:rPr>
            </w:pPr>
            <w:r>
              <w:rPr>
                <w:szCs w:val="24"/>
                <w:highlight w:val="cyan"/>
                <w:lang w:val="sr-Latn-R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Zvanje: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  <w:t>Direktor</w:t>
            </w:r>
          </w:p>
        </w:tc>
      </w:tr>
      <w:tr>
        <w:trPr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Potpis: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2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pacing w:before="160" w:after="160"/>
              <w:rPr/>
            </w:pPr>
            <w:r>
              <w:rPr>
                <w:szCs w:val="24"/>
                <w:lang w:val="sr-Latn-RS"/>
              </w:rPr>
              <w:t>Datum:</w:t>
            </w:r>
          </w:p>
        </w:tc>
        <w:tc>
          <w:tcPr>
            <w:tcW w:w="3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keepNext w:val="true"/>
              <w:keepLines/>
              <w:snapToGrid w:val="false"/>
              <w:spacing w:before="160" w:after="160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lang w:val="sr-Latn-RS"/>
        </w:rPr>
      </w:pPr>
      <w:r>
        <w:rPr>
          <w:rFonts w:cs="Times New Roman" w:ascii="Times New Roman" w:hAnsi="Times New Roman"/>
          <w:b/>
          <w:lang w:val="sr-Latn-RS"/>
        </w:rPr>
      </w:r>
    </w:p>
    <w:sectPr>
      <w:footerReference w:type="default" r:id="rId3"/>
      <w:type w:val="nextPage"/>
      <w:pgSz w:w="11906" w:h="16838"/>
      <w:pgMar w:left="1440" w:right="1440" w:gutter="0" w:header="0" w:top="1440" w:footer="708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  <w:r>
      <w:rPr/>
      <w:t xml:space="preserve"> of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9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2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lang w:val="en-GB"/>
    </w:rPr>
  </w:style>
  <w:style w:type="character" w:styleId="EndnoteTextChar">
    <w:name w:val="Endnote Text Char"/>
    <w:qFormat/>
    <w:rPr>
      <w:lang w:val="sl-SI"/>
    </w:rPr>
  </w:style>
  <w:style w:type="character" w:styleId="EndnoteCharacters">
    <w:name w:val="Endnote Characters"/>
    <w:qFormat/>
    <w:rPr>
      <w:vertAlign w:val="superscript"/>
    </w:rPr>
  </w:style>
  <w:style w:type="character" w:styleId="FootnoteTextChar">
    <w:name w:val="Footnote Text Char"/>
    <w:qFormat/>
    <w:rPr>
      <w:lang w:val="sl-SI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Heading3Char">
    <w:name w:val="Heading 3 Char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115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c.europa.eu/europeaid/prag/previousVersions/annex.do?num=2015.0&amp;lang=e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24:00Z</dcterms:created>
  <dc:creator>UPORABNIK</dc:creator>
  <dc:description/>
  <cp:keywords/>
  <dc:language>en-US</dc:language>
  <cp:lastModifiedBy>S</cp:lastModifiedBy>
  <cp:lastPrinted>2015-06-29T11:20:00Z</cp:lastPrinted>
  <dcterms:modified xsi:type="dcterms:W3CDTF">2017-09-08T12:36:00Z</dcterms:modified>
  <cp:revision>19</cp:revision>
  <dc:subject/>
  <dc:title/>
</cp:coreProperties>
</file>